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12.04.2023</w:t>
      </w:r>
      <w:r>
        <w:rPr>
          <w:sz w:val="28"/>
          <w:szCs w:val="28"/>
        </w:rPr>
        <w:t>____ № _</w:t>
      </w:r>
      <w:r>
        <w:rPr>
          <w:sz w:val="28"/>
          <w:szCs w:val="28"/>
          <w:u w:val="single"/>
        </w:rPr>
        <w:t>908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Об утверждении проекта внесения изменений  в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ланировки и проект межева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по ул. 1-й Пятилетки, 77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ab/>
        <w:t>Принимая во внимание ходатайство ООО СЗ «</w:t>
      </w:r>
      <w:r>
        <w:rPr>
          <w:color w:val="000000"/>
          <w:sz w:val="28"/>
          <w:szCs w:val="28"/>
          <w:shd w:fill="FFFFFF" w:val="clear"/>
        </w:rPr>
        <w:t>Восход</w:t>
      </w:r>
      <w:r>
        <w:rPr>
          <w:sz w:val="28"/>
          <w:szCs w:val="28"/>
        </w:rPr>
        <w:t>»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04.04.2023,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1. Утвердить основную часть выполнения проекта </w:t>
      </w:r>
      <w:r>
        <w:rPr>
          <w:color w:val="000000"/>
          <w:sz w:val="28"/>
          <w:szCs w:val="28"/>
          <w:shd w:fill="FFFFFF" w:val="clear"/>
        </w:rPr>
        <w:t>внесения изменений в проект планировки территории и проект межевания территории для размещения объекта: «Жилой комплекс средней этажности, расположенный по адресу: Ростовская область, г. Батайск, ул. 1-й Пятилетки, 77И (в границах кадастрового участка 61:46:0010502:1121)»</w:t>
      </w:r>
      <w:r>
        <w:rPr>
          <w:sz w:val="28"/>
          <w:szCs w:val="28"/>
        </w:rPr>
        <w:t>, утвержденный постановлением Администрации города Батайска от 12.11.2020 № 344 «Об утверждении планировочной документации в границах земельного участка с кадастровым номером 61:46:0010502:1121 по ул. 1-й Пятилетки, 77И»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«Основная часть. Графические материалы». Проект планировки территории, согласно приложению 1;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2. «Основная часть. Пояснительная записка. Положение о планируемых характеристиках развития территории». Проект планировки территории, согласно приложению 2;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3. «Проект межевания территории. Основная часть. Графические материалы. Чертежы межевания территории» - основная часть проекта межевания территории, согласно приложению 3;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4. «Проект межевания территории. Основная часть. Пояснительная записка» - основная часть проекта межевания территории, согласно приложению 4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«Город Батайск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       Т.Г. Ермилов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3-04-14T09:05:00Z</dcterms:modified>
  <cp:revision>160</cp:revision>
  <dc:subject/>
  <dc:title>  </dc:title>
</cp:coreProperties>
</file>